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273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13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 účinností od  1.10.2017   </w:t>
      </w:r>
      <w:r>
        <w:rPr>
          <w:rFonts w:cs="Times New Roman" w:ascii="Times New Roman" w:hAnsi="Times New Roman"/>
          <w:sz w:val="24"/>
          <w:szCs w:val="24"/>
        </w:rPr>
        <w:t>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Občanskopráv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)</w:t>
        <w:tab/>
        <w:t xml:space="preserve">V senátu </w:t>
      </w:r>
      <w:r>
        <w:rPr>
          <w:rFonts w:cs="Times New Roman" w:ascii="Times New Roman" w:hAnsi="Times New Roman"/>
          <w:b/>
        </w:rPr>
        <w:t>12C, EC, EVC</w:t>
      </w:r>
      <w:r>
        <w:rPr>
          <w:rFonts w:cs="Times New Roman" w:ascii="Times New Roman" w:hAnsi="Times New Roman"/>
        </w:rPr>
        <w:t xml:space="preserve">, věci napadlé do 30.9.2017 vyřizuje soudce – </w:t>
      </w:r>
      <w:r>
        <w:rPr>
          <w:rFonts w:cs="Times New Roman" w:ascii="Times New Roman" w:hAnsi="Times New Roman"/>
          <w:b/>
        </w:rPr>
        <w:t>Mgr. Pavel Riedlbauch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ástup: Mgr. Daniela Břízová Ratajová, LL.M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2. zástup: JUDr. Petr Veleman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3. zástup: Mgr. Markéta Jirásková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4. zástup: JUDr. Ondřej Růžička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5. zástup: Mgr. Martin Trepk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2)</w:t>
        <w:tab/>
        <w:t xml:space="preserve">V senátu </w:t>
      </w:r>
      <w:r>
        <w:rPr>
          <w:rFonts w:cs="Times New Roman" w:ascii="Times New Roman" w:hAnsi="Times New Roman"/>
          <w:b/>
        </w:rPr>
        <w:t>12C, EVC,</w:t>
      </w:r>
      <w:r>
        <w:rPr>
          <w:rFonts w:cs="Times New Roman" w:ascii="Times New Roman" w:hAnsi="Times New Roman"/>
        </w:rPr>
        <w:t xml:space="preserve"> věci napadlé od 1.10.2017 vyřizuje soudkyně – </w:t>
      </w:r>
      <w:r>
        <w:rPr>
          <w:rFonts w:cs="Times New Roman" w:ascii="Times New Roman" w:hAnsi="Times New Roman"/>
          <w:b/>
        </w:rPr>
        <w:t>Mgr. Daniela Břízová</w:t>
      </w:r>
    </w:p>
    <w:p>
      <w:pPr>
        <w:pStyle w:val="Normal"/>
        <w:spacing w:before="0" w:after="200"/>
        <w:ind w:firstLine="680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Ratajová, LL.M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ástup: Mgr. Pavel Riedlbauch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2. zástup: JUDr. Petr Veleman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3. zástup: Mgr. Markéta Jirásková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4. zástup: JUDr. Ondřej Růžičk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zástup: Mgr. Martin Trepk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3)</w:t>
        <w:tab/>
        <w:t xml:space="preserve">Ve věcech vyřizovaných soudkyní </w:t>
      </w:r>
      <w:r>
        <w:rPr>
          <w:rFonts w:cs="Times New Roman" w:ascii="Times New Roman" w:hAnsi="Times New Roman"/>
          <w:b/>
        </w:rPr>
        <w:t>Mgr. Karolínou Šorbanovou</w:t>
      </w:r>
      <w:r>
        <w:rPr>
          <w:rFonts w:cs="Times New Roman" w:ascii="Times New Roman" w:hAnsi="Times New Roman"/>
        </w:rPr>
        <w:t xml:space="preserve"> působí asistent soudce – </w:t>
      </w:r>
      <w:r>
        <w:rPr>
          <w:rFonts w:cs="Times New Roman" w:ascii="Times New Roman" w:hAnsi="Times New Roman"/>
          <w:b/>
        </w:rPr>
        <w:t>Mgr. Jakub Procházka, Mgr. Jan Liper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4)</w:t>
        <w:tab/>
        <w:t xml:space="preserve">Ve věcech vyřizovaných soudkyní </w:t>
      </w:r>
      <w:r>
        <w:rPr>
          <w:rFonts w:cs="Times New Roman" w:ascii="Times New Roman" w:hAnsi="Times New Roman"/>
          <w:b/>
        </w:rPr>
        <w:t>Mgr. Věrou Jachurovou a JUDr. Ondřejem Růžičkou</w:t>
      </w:r>
      <w:r>
        <w:rPr>
          <w:rFonts w:cs="Times New Roman" w:ascii="Times New Roman" w:hAnsi="Times New Roman"/>
        </w:rPr>
        <w:t xml:space="preserve"> působí asistent soudce – </w:t>
      </w:r>
      <w:r>
        <w:rPr>
          <w:rFonts w:cs="Times New Roman" w:ascii="Times New Roman" w:hAnsi="Times New Roman"/>
          <w:b/>
        </w:rPr>
        <w:t>Mgr. Tereza Minářová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)</w:t>
        <w:tab/>
        <w:t xml:space="preserve">V senátech </w:t>
      </w:r>
      <w:r>
        <w:rPr>
          <w:rFonts w:cs="Times New Roman" w:ascii="Times New Roman" w:hAnsi="Times New Roman"/>
          <w:b/>
        </w:rPr>
        <w:t>33 L, 16 L a 21 L – sudé spisové značky</w:t>
      </w:r>
      <w:r>
        <w:rPr>
          <w:rFonts w:cs="Times New Roman" w:ascii="Times New Roman" w:hAnsi="Times New Roman"/>
        </w:rPr>
        <w:t xml:space="preserve">, působí vyšší soudní úřednice - </w:t>
      </w:r>
      <w:r>
        <w:rPr>
          <w:rFonts w:cs="Times New Roman" w:ascii="Times New Roman" w:hAnsi="Times New Roman"/>
          <w:b/>
        </w:rPr>
        <w:t>Martina Nestrašilová,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1. zástup: Mgr. Jakub Procházk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zástup: Blanka Smrčinová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zástup: Mgr. Zdeněk Verner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zástup: Mgr. Jan Lipert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6)</w:t>
        <w:tab/>
        <w:t xml:space="preserve">V senátu </w:t>
      </w:r>
      <w:r>
        <w:rPr>
          <w:rFonts w:cs="Times New Roman" w:ascii="Times New Roman" w:hAnsi="Times New Roman"/>
          <w:b/>
        </w:rPr>
        <w:t>21 L – liché spisové značky</w:t>
      </w:r>
      <w:r>
        <w:rPr>
          <w:rFonts w:cs="Times New Roman" w:ascii="Times New Roman" w:hAnsi="Times New Roman"/>
        </w:rPr>
        <w:t xml:space="preserve">, působí asistent soudce – </w:t>
      </w:r>
      <w:r>
        <w:rPr>
          <w:rFonts w:cs="Times New Roman" w:ascii="Times New Roman" w:hAnsi="Times New Roman"/>
          <w:b/>
        </w:rPr>
        <w:t>Mgr. Jakub Procházka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zástup: Martina Nestrašil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zástup: Blanka Smrčinová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3. zástup: Mgr. Zdeněk Verner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zástup: Mgr. Jan Lipert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</w:t>
        <w:tab/>
        <w:t xml:space="preserve">V senátu </w:t>
      </w:r>
      <w:r>
        <w:rPr>
          <w:rFonts w:cs="Times New Roman" w:ascii="Times New Roman" w:hAnsi="Times New Roman"/>
          <w:b/>
        </w:rPr>
        <w:t>39 Nc</w:t>
      </w:r>
      <w:r>
        <w:rPr>
          <w:rFonts w:cs="Times New Roman" w:ascii="Times New Roman" w:hAnsi="Times New Roman"/>
        </w:rPr>
        <w:t xml:space="preserve">  působí soudce – </w:t>
      </w:r>
      <w:r>
        <w:rPr>
          <w:rFonts w:cs="Times New Roman" w:ascii="Times New Roman" w:hAnsi="Times New Roman"/>
          <w:b/>
        </w:rPr>
        <w:t>Mgr. Magdaléna Novotn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zástup: Mgr. Martin Trepk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8)</w:t>
        <w:tab/>
        <w:t>Vyšší soudní úředníci a asistenti v exekuční agendě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>5Nc, 5E</w:t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uděk Fišer</w:t>
        <w:tab/>
        <w:tab/>
        <w:tab/>
        <w:tab/>
        <w:t>2. Mgr. Bc. Sandra Křičensk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11EXE</w:t>
        <w:tab/>
        <w:tab/>
      </w:r>
      <w:r>
        <w:rPr>
          <w:rFonts w:cs="Times New Roman" w:ascii="Times New Roman" w:hAnsi="Times New Roman"/>
          <w:b/>
          <w:u w:val="single"/>
        </w:rPr>
        <w:t>Blanka Smrčinov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rena Chaloupk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20EXE, Nc</w:t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Luděk Fišer</w:t>
        <w:tab/>
        <w:tab/>
        <w:tab/>
        <w:tab/>
        <w:t>2. Mgr. Bc. Sandra Křičenská</w:t>
        <w:tab/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3EXE, Nc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Mgr. Bc. Sandra Křičenská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45EXE,Nc</w:t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lanka Smrčin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46EXE,Nc</w:t>
        <w:tab/>
      </w:r>
      <w:r>
        <w:rPr>
          <w:rFonts w:cs="Times New Roman" w:ascii="Times New Roman" w:hAnsi="Times New Roman"/>
          <w:b/>
          <w:u w:val="single"/>
        </w:rPr>
        <w:t>Blanka Smrčinov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Irena Chaloup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0EXE</w:t>
        <w:tab/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1EXE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2 EXE</w:t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3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lanka Smrčinová</w:t>
        <w:tab/>
        <w:t xml:space="preserve">       </w:t>
        <w:tab/>
        <w:tab/>
        <w:t>2. Mgr. Bc. Sandra Křičensk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4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Blanka Smrčinová – sudé spisové značky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u w:val="single"/>
        </w:rPr>
        <w:t>Mgr. Bc. Sandra Křičenská – liché spisové značky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Luděk Fišer</w:t>
        <w:tab/>
        <w:tab/>
        <w:t xml:space="preserve">       </w:t>
        <w:tab/>
        <w:tab/>
        <w:t>2. Irena Chaloup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55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Blanka Smrčinová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1. Luděk Fišer</w:t>
        <w:tab/>
      </w:r>
      <w:r>
        <w:rPr>
          <w:rFonts w:cs="Times New Roman" w:ascii="Times New Roman" w:hAnsi="Times New Roman"/>
          <w:color w:val="FF0000"/>
        </w:rPr>
        <w:tab/>
        <w:tab/>
        <w:tab/>
      </w:r>
      <w:r>
        <w:rPr>
          <w:rFonts w:cs="Times New Roman" w:ascii="Times New Roman" w:hAnsi="Times New Roman"/>
        </w:rPr>
        <w:t>2. Irena Chaloup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exact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9)</w:t>
        <w:tab/>
        <w:t>Věci dosud vyřizované vyššími soudními úředníky, specifikované níže uvedenými spisovými značkami, převezme k vyřizování asistentka soudce Mgr. Bc. Sandra Křičenská: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exact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>5Nc 119/2002</w:t>
        <w:tab/>
        <w:tab/>
        <w:t>5Nc 398/2003</w:t>
        <w:tab/>
        <w:tab/>
        <w:t>5Nc 1299/2003</w:t>
        <w:tab/>
        <w:tab/>
        <w:t>5Nc 1300/2003</w:t>
      </w:r>
    </w:p>
    <w:p>
      <w:pPr>
        <w:pStyle w:val="Odstavecseseznamem"/>
        <w:spacing w:lineRule="exact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>5Nc 1594/2003</w:t>
        <w:tab/>
        <w:tab/>
        <w:t>5Nc 1689/2003</w:t>
        <w:tab/>
        <w:tab/>
        <w:t>5Nc 319/2004</w:t>
        <w:tab/>
        <w:tab/>
        <w:t>5Nc 638/2004</w:t>
        <w:tab/>
      </w:r>
    </w:p>
    <w:p>
      <w:pPr>
        <w:pStyle w:val="Odstavecseseznamem"/>
        <w:spacing w:lineRule="exact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Nc 748/2004</w:t>
        <w:tab/>
        <w:tab/>
        <w:t>5Nc 818/2004</w:t>
        <w:tab/>
        <w:tab/>
        <w:t>5Nc 874/2004</w:t>
        <w:tab/>
        <w:tab/>
        <w:t>5Nc 1240/2004</w:t>
      </w:r>
    </w:p>
    <w:p>
      <w:pPr>
        <w:pStyle w:val="Odstavecseseznamem"/>
        <w:spacing w:lineRule="exact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>5Nc 1276/2004</w:t>
        <w:tab/>
        <w:tab/>
        <w:t>5Nc 1295/2004</w:t>
        <w:tab/>
        <w:tab/>
        <w:t>5Nc 1547/2004</w:t>
        <w:tab/>
        <w:tab/>
        <w:t>5Nc 1695/2004</w:t>
      </w:r>
    </w:p>
    <w:p>
      <w:pPr>
        <w:pStyle w:val="Odstavecseseznamem"/>
        <w:spacing w:lineRule="exact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>5Nc 1831/2004</w:t>
        <w:tab/>
        <w:tab/>
        <w:t>5Nc 1833/2004</w:t>
        <w:tab/>
        <w:tab/>
        <w:t>5Nc 1834/2004</w:t>
        <w:tab/>
        <w:tab/>
        <w:t>5Nc 1899/2004</w:t>
      </w:r>
    </w:p>
    <w:p>
      <w:pPr>
        <w:pStyle w:val="Odstavecseseznamem"/>
        <w:spacing w:lineRule="exact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>5Nc 2037/2004</w:t>
        <w:tab/>
        <w:tab/>
        <w:t>5Nc 2142/2004</w:t>
        <w:tab/>
        <w:tab/>
        <w:t>5Nc 2105/2004</w:t>
        <w:tab/>
        <w:tab/>
        <w:t>5Nc 315/2005</w:t>
        <w:tab/>
      </w:r>
    </w:p>
    <w:p>
      <w:pPr>
        <w:pStyle w:val="Odstavecseseznamem"/>
        <w:spacing w:lineRule="exact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Nc 402/2005</w:t>
        <w:tab/>
        <w:tab/>
        <w:t>5Nc 760/2005</w:t>
        <w:tab/>
        <w:tab/>
        <w:t>5Nc 794/2005</w:t>
        <w:tab/>
        <w:tab/>
        <w:t>5Nc 976/2005</w:t>
        <w:tab/>
      </w:r>
    </w:p>
    <w:p>
      <w:pPr>
        <w:pStyle w:val="Odstavecseseznamem"/>
        <w:spacing w:lineRule="exact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>5Nc 1579/2005</w:t>
        <w:tab/>
        <w:tab/>
        <w:t>5Nc 1600/2005</w:t>
        <w:tab/>
        <w:tab/>
        <w:t>5Nc 1816/2005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exact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>20Nc 295/2006</w:t>
        <w:tab/>
        <w:tab/>
        <w:t>20Nc 299/2006</w:t>
        <w:tab/>
        <w:tab/>
        <w:t>20Nc 655/2007</w:t>
        <w:tab/>
        <w:tab/>
        <w:t>20Nc 479/2008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exact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>33Nc 854/2006</w:t>
        <w:tab/>
        <w:tab/>
        <w:t>33Nc 446/2007</w:t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Změna rozvrhu práce je odůvodněna nástupem soudkyně Mgr. Daniely Břízové Ratajové, LL.M., nástupem asistenta soudce Mgr. Jakuba Procházky a ukončením pracovního poměru s asistentkou soudce Mgr. Pavlou Špondrovou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19.9.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ředseda soudu</w:t>
      </w:r>
    </w:p>
    <w:p>
      <w:pPr>
        <w:pStyle w:val="Normal"/>
        <w:spacing w:before="0" w:after="200"/>
        <w:ind w:left="5664" w:hanging="566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44:00Z</dcterms:created>
  <dc:creator>Deréová Alena JUDr.</dc:creator>
  <dc:description/>
  <cp:keywords/>
  <dc:language>en-US</dc:language>
  <cp:lastModifiedBy>Žofková Markéta</cp:lastModifiedBy>
  <cp:lastPrinted>2017-06-26T09:44:00Z</cp:lastPrinted>
  <dcterms:modified xsi:type="dcterms:W3CDTF">2017-09-29T07:59:00Z</dcterms:modified>
  <cp:revision>3</cp:revision>
  <dc:subject/>
  <dc:title/>
</cp:coreProperties>
</file>